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3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оценки и сопоставления заявок на участие в открытом конкурсе </w:t>
      </w:r>
    </w:p>
    <w:p>
      <w:pPr>
        <w:pStyle w:val="TextBodyIndent"/>
        <w:widowControl w:val="false"/>
        <w:ind w:left="0"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28 апреля 2019 год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 проводится по 26 лоту.</w:t>
      </w:r>
    </w:p>
    <w:p>
      <w:pPr>
        <w:pStyle w:val="Normal"/>
        <w:tabs>
          <w:tab w:val="clear" w:pos="708"/>
          <w:tab w:val="left" w:pos="10348" w:leader="none"/>
        </w:tabs>
        <w:ind w:right="-28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от 21.02.2019 г. № 10 (2071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Место (адрес), площадь территории, предоставляемой для размещения объекта, начальная плата за право размещения объектов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701"/>
        <w:gridCol w:w="850"/>
        <w:gridCol w:w="709"/>
        <w:gridCol w:w="1559"/>
        <w:gridCol w:w="993"/>
        <w:gridCol w:w="1275"/>
        <w:gridCol w:w="1276"/>
      </w:tblGrid>
      <w:tr>
        <w:trPr>
          <w:trHeight w:val="240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0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Место размещения (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ип, специализация 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лощадь объекта и прилегающая территори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ериод размещения (календарных дн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Срок размещения (дн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Барнаульская, ориентир пр-кт Лен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41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5,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зеро Верхнее, ориентир – зона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 № 1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2,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зеро Верхнее, ориентир – зона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 № 2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2,80</w:t>
            </w:r>
          </w:p>
        </w:tc>
      </w:tr>
      <w:tr>
        <w:trPr>
          <w:trHeight w:val="16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л. Пролетарская, ориентир набережная озера Верхне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 № 1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3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0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82,6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л. Пролетарская, ориентир набережная озера Верхне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 № 2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33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0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82,6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л. Пролетарская, ориентир набережная озера Верхне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 № 3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33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0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82,64</w:t>
            </w:r>
          </w:p>
        </w:tc>
      </w:tr>
      <w:tr>
        <w:trPr>
          <w:trHeight w:val="11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-кт Гвардейский, ориентир напротив ТРЦ «Европ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(мороженое,прохладительные напитк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6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86,4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Подп. Емельянова, 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(мороженое,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5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6,5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Багратиона, ориентир пр-кт Ленинский,                   д. 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7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12,5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ориентир д. 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(мороженое,                    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9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8,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шиностроительная, ориентир                          д. 60-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2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66,9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-кт Ленинский, ориентир -                  ул. Краснооктябрь-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3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-кт Ленинский, ориентир              д. 76-8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6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98,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-кт Ленинский, ориентир пл. Калинина (остановка транспорта четная стор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48,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Транспортная, ориентир завод «Янтар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3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59,36</w:t>
            </w:r>
          </w:p>
        </w:tc>
      </w:tr>
      <w:tr>
        <w:trPr>
          <w:trHeight w:val="1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-кт Мира, ориентир вход в ЦПК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(мороженое, прохладительные напи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2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8,16</w:t>
            </w:r>
          </w:p>
        </w:tc>
      </w:tr>
      <w:tr>
        <w:trPr>
          <w:trHeight w:val="14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аб. Адмирала Трибуца, ориентир </w:t>
            </w:r>
            <w:r>
              <w:rPr>
                <w:i w:val="false"/>
                <w:color w:val="000000"/>
              </w:rPr>
              <w:t>д. 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26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1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04,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Алданская, ориентир скв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4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2,7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ул. Брусничная, ориентир кольцо автобу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15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7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41,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Марш. Борзова, ориентир                         ул. Кра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26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6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90,6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, ориентир вход в ЦПК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с 15 апреля 2019 по 01 сентября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2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8,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-кт Мира, ориентир зона отдыха озера Попл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торговое место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7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 01 апреля 2019 по 30.11.2019 и с 01.03 по 30.11 2020, 202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83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351,5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аб. Адмирала Трибуца, ориентир д. 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торговое место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7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 01 апреля 2019 по 30.11.2019 и с 01.03 по 30.11 2020, 202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00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702,99</w:t>
            </w:r>
          </w:p>
        </w:tc>
      </w:tr>
      <w:tr>
        <w:trPr>
          <w:trHeight w:val="17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ул. Береговая, ориентир д. 1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торговое место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7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 01 апреля 2019 по 30.11.2019 и с 01.03 по 30.11 2020, 202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98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596,7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ул. Верхнеозерная, ориентир д.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торговое место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7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 01 апреля  по 30 ноября 2019 и с 01 марта по 30 ноября 2020, 202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98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596,7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ул. Горького,  ориентир д. 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естационарное предприятие общественного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01 мая по 25 октября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32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898,0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90" w:leader="none"/>
        </w:tabs>
        <w:ind w:right="55" w:firstLine="567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 и финансов администрац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right="55"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, определен постановлением главы администрации городского округа «Город Калининград» от 01.04.2010 № 591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Процедура вскрытия конвертов с заявками на участие в открытом конкурсе проводилась 25.03.2019 по адресу г. Калининград, пл. Победы, 1, каб. 253. с 10 час. 00 мин. до 10 час. 25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27.03.2019 по адресу: 236035, г. Калининград, пл. Победы, 1, каб. 356 с 12 час. 30 мин.                                     до 13 час. 3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Процедура оценки и сопоставления заявок проводится 28.03.2018 по адресу: 236035,    г. Калининград, пл. Победы, 1, каб. 345 с 16 час. 30 мин. до 17 час.30 мин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рассмотрению заявок на участие в конкурсе из 9 (девяти) членов комиссии присутствуют 6 (шесть), в том числе:</w:t>
      </w:r>
    </w:p>
    <w:tbl>
      <w:tblPr>
        <w:tblW w:w="154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567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</w:tc>
      </w:tr>
      <w:tr>
        <w:trPr>
          <w:trHeight w:val="447" w:hRule="atLeast"/>
        </w:trPr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  <w:p>
            <w:pPr>
              <w:pStyle w:val="Normal"/>
              <w:widowControl w:val="false"/>
              <w:suppressAutoHyphens w:val="true"/>
              <w:ind w:left="567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ind w:left="567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рум имеется.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На процедуру оценки и сопоставления заявок на участие в открытом конкурсе были представлены заявки следующих участников по лотам №№ 2, 3, 4, 5, 6, 22, 24, 25: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8945"/>
      </w:tblGrid>
      <w:tr>
        <w:trPr>
          <w:tblHeader w:val="true"/>
          <w:trHeight w:val="57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индивидуального предпринимателя), номер лота  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Элайн», лоты №№ 22, 25 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, лоты №№ 3, 6, 22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фидов Вячеслав Владимирович, лот № 22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ридическое бюро «Белый слон», лот № 24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ридическое бюро «Белый слон», лот № 25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лден Групп», лоты №№  4, 5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кирдина Екатерина Владимировна, лоты №№ 22, 25, 24, 3, 2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, лоты №№ 3, 4, 5, 6, 25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генда», лот № 2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Гааг Евгений Владимирович, лоты № 22, 25 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нкурсная Комиссия оценила и сопоставила заявки на участие в открытом конкурсе и приняла решен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Признать победителями конкурса субъектов предпринимательской деятельности, предложивших наилучшие условия и набравших наибольшее количество баллов: 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2835"/>
        <w:gridCol w:w="2299"/>
        <w:gridCol w:w="1103"/>
        <w:gridCol w:w="882"/>
        <w:gridCol w:w="1245"/>
        <w:gridCol w:w="1730"/>
        <w:gridCol w:w="16"/>
      </w:tblGrid>
      <w:tr>
        <w:trPr>
          <w:tblHeader w:val="true"/>
          <w:trHeight w:val="23" w:hRule="atLeas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blHeader w:val="true"/>
          <w:trHeight w:val="3392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Размер платы </w:t>
            </w:r>
            <w:r>
              <w:rPr>
                <w:sz w:val="24"/>
                <w:szCs w:val="24"/>
              </w:rPr>
              <w:t>за право размещения нестационарного сезонного объекта мелкорозничной торговли и (или) сезонного предприятия за 1 кв.м. за один день торговл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и оформление объекта (баллы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 № 2, - ул. озеро Верхнее, ориентир - зона отдыха</w:t>
            </w:r>
          </w:p>
        </w:tc>
      </w:tr>
      <w:tr>
        <w:trPr>
          <w:trHeight w:val="407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кирдина Екатерина Владимировн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</w:t>
            </w:r>
          </w:p>
        </w:tc>
      </w:tr>
      <w:tr>
        <w:trPr>
          <w:trHeight w:val="522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генда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90</w:t>
            </w:r>
          </w:p>
        </w:tc>
      </w:tr>
      <w:tr>
        <w:trPr>
          <w:trHeight w:val="594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3,  - ул. озеро Верхнее, ориентир - зона отдыха</w:t>
            </w:r>
          </w:p>
        </w:tc>
      </w:tr>
      <w:tr>
        <w:trPr>
          <w:trHeight w:val="56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</w:tr>
      <w:tr>
        <w:trPr>
          <w:trHeight w:val="557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кирдина Екатерина Владимировн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</w:tr>
      <w:tr>
        <w:trPr>
          <w:trHeight w:val="557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0</w:t>
            </w:r>
          </w:p>
        </w:tc>
      </w:tr>
      <w:tr>
        <w:trPr>
          <w:trHeight w:val="373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4, ул. Пролетарская, ориентир - набережная озера Верхнее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лден Групп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</w:t>
            </w:r>
          </w:p>
        </w:tc>
      </w:tr>
      <w:tr>
        <w:trPr>
          <w:trHeight w:val="42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>
          <w:trHeight w:val="353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5, ул. Пролетарская, ориентир - набережная озера Верхнее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лден Групп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</w:tr>
      <w:tr>
        <w:trPr>
          <w:trHeight w:val="353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6, ул. Пролетарская, ориентир - набережная озера Верхнее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8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</w:t>
            </w:r>
          </w:p>
        </w:tc>
      </w:tr>
      <w:tr>
        <w:trPr>
          <w:trHeight w:val="353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22, просп. Мира, ориентир – зона отдыха озера Поплавок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кирдина Екатерина Владимировн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айн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фидов Вячеслав Владими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аг Евгений Владими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0,96</w:t>
            </w:r>
          </w:p>
        </w:tc>
      </w:tr>
      <w:tr>
        <w:trPr>
          <w:trHeight w:val="353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 24, ул. Береговая, ориентир </w:t>
            </w:r>
            <w:r>
              <w:rPr>
                <w:b/>
                <w:color w:val="000000"/>
                <w:sz w:val="24"/>
                <w:szCs w:val="24"/>
              </w:rPr>
              <w:t>– д. 17б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ридическое бюро «Белый слон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кирдина Екатерина Владимировн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  <w:tr>
        <w:trPr>
          <w:trHeight w:val="353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Лот № 25, ул. Верхнеозерная, ориентир – д. 19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айн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ридическое бюро «Белый слон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кирдина Екатерина Владимировн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6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аг Евгений Владими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713"/>
        <w:gridCol w:w="2260"/>
        <w:gridCol w:w="4250"/>
      </w:tblGrid>
      <w:tr>
        <w:trPr>
          <w:trHeight w:val="281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28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нисимов А.А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right="-425" w:firstLine="708"/>
        <w:jc w:val="both"/>
        <w:rPr>
          <w:sz w:val="24"/>
        </w:rPr>
      </w:pPr>
      <w:r>
        <w:rPr>
          <w:sz w:val="24"/>
          <w:szCs w:val="24"/>
        </w:rPr>
        <w:t xml:space="preserve">9.2 Победителям конкурса, предложившим наиболее выгодные условия и наибольшую плату за право на размещение объекта, в течение 5 рабочих дней внести на расчетный счет Организатора конкурса оплату за право размещения объектов торговли (с учетом внесенного задатка) и заключить договор на 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в соответствии с критериями, указанными в заявке участника. </w:t>
      </w:r>
      <w:r>
        <w:rPr>
          <w:sz w:val="24"/>
        </w:rPr>
        <w:t xml:space="preserve">Сумма внесенного задатка засчитывается в счет обеспечения исполнения обязательств претендента, ставшего  победителем конкурса: </w:t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1418"/>
        <w:gridCol w:w="1701"/>
        <w:gridCol w:w="1701"/>
        <w:gridCol w:w="1417"/>
        <w:gridCol w:w="1728"/>
      </w:tblGrid>
      <w:tr>
        <w:trPr>
          <w:tblHeader w:val="true"/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>Условия размещения объекта: тип, специализ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генд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зеро Верхнее, ориентир - зона отдых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67,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 № 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996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игунов Андрей Викто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i w:val="false"/>
              </w:rPr>
              <w:t>ул. озеро Верхнее, ориентир - зона отдых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 № 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60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лден Групп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i w:val="false"/>
                <w:sz w:val="22"/>
                <w:szCs w:val="22"/>
              </w:rPr>
              <w:t>ул. Пролетарская, ориентир озеро Верхне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6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 № 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160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лден Групп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i w:val="false"/>
                <w:sz w:val="22"/>
                <w:szCs w:val="22"/>
              </w:rPr>
              <w:t>ул. Пролетарская, ориентир озеро Верхне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 № 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160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, ориентир озеро Верхне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12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 № 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000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аг Евгений Владими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ира, ориентир – зона отдыха озера Поплав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 № 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286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ридическое бюро «Белый слон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ереговая, ориентир </w:t>
            </w:r>
            <w:r>
              <w:rPr>
                <w:color w:val="000000"/>
                <w:sz w:val="22"/>
                <w:szCs w:val="22"/>
              </w:rPr>
              <w:t>– д. 17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 № 2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040,06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кирдина Екатерина Владимиро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еозерная, ориентир –                    д. 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2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430,6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713"/>
        <w:gridCol w:w="2260"/>
        <w:gridCol w:w="4250"/>
      </w:tblGrid>
      <w:tr>
        <w:trPr>
          <w:trHeight w:val="281" w:hRule="atLeast"/>
        </w:trPr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28" w:hRule="atLeast"/>
        </w:trPr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нисимов А.А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Произвести возврат денежных средств, внесенных в качестве обеспечения заявок на участие в конкур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П Кроссу Даниилу Анатольевичу по лотам: № 2 в размере 3082,80 руб., № 3 в размере 3082,80 руб., № 4 в размере 5582,64 руб., № 5 в размере 5582,64 руб. № 6 в размере 5582,64 руб., № 9 в размере 4312,56 руб., № 12 в размере 4603,20 руб., № 14 в размере 4048,80 руб.     № 16 в размере 4808,16 руб., № 17 в размере 4504,08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П Гаагу Евгению Владимировичу по лоту:  № 25 в размере 30596,79  руб.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П Мигунову Андрею Викторовичу по лотам: № 4 в размере 5583,00 руб., № 5 в размере 5583,00 руб., № 6 в размере 5583,00 руб., № 25 в размере 30600,00 руб.;</w:t>
      </w:r>
    </w:p>
    <w:p>
      <w:pPr>
        <w:pStyle w:val="Normal"/>
        <w:jc w:val="both"/>
        <w:rPr/>
      </w:pPr>
      <w:r>
        <w:rPr>
          <w:sz w:val="24"/>
          <w:szCs w:val="24"/>
        </w:rPr>
        <w:t>- ИП Кафидову Вячеславу Владимировичу по лоту: № 22 в размере</w:t>
      </w:r>
      <w:r>
        <w:rPr/>
        <w:t xml:space="preserve"> </w:t>
      </w:r>
      <w:r>
        <w:rPr>
          <w:sz w:val="24"/>
          <w:szCs w:val="24"/>
        </w:rPr>
        <w:t>41351,52 руб</w:t>
      </w:r>
      <w:r>
        <w:rPr/>
        <w:t>.;</w:t>
      </w:r>
    </w:p>
    <w:p>
      <w:pPr>
        <w:pStyle w:val="Normal"/>
        <w:jc w:val="both"/>
        <w:rPr/>
      </w:pPr>
      <w:r>
        <w:rPr>
          <w:sz w:val="24"/>
          <w:szCs w:val="24"/>
        </w:rPr>
        <w:t>- ООО «Элайн» по лотам: № 22 в размере 41351,52 руб., № 25 в размере 30596,79 руб.</w:t>
      </w:r>
      <w:r>
        <w:rPr/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П Худушину Андрею Анатольевичу по лотам: № 3 в размере 3082,80 руб., № 22 в размере 41351,52 руб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ОО «Юридическое Бюро «Белый Слон» по лоту: № 25 в размере 30596,79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П Скирдиной Екатерине Владимировне по лотам: № 22 в размере 41351,52 руб., № 24 в размере 30596,79 руб., № 3 в размере 3082,80 руб., № 2 в размере 3082,80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11.</w:t>
      </w:r>
      <w:r>
        <w:rPr>
          <w:color w:val="000000"/>
          <w:sz w:val="24"/>
          <w:szCs w:val="24"/>
        </w:rPr>
        <w:t xml:space="preserve"> Протокол оценки и сопоставления заявок на участие в открытом Конкурсе составлен в двух экземплярах.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ab/>
        <w:t xml:space="preserve">12.Настоящий протокол будет размещен на официальном сайте администрации городского округа «Город Калининград» в сети Интернет 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 и опубликован в газете «Гражданин».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708"/>
        <w:jc w:val="both"/>
        <w:outlineLvl w:val="0"/>
        <w:rPr>
          <w:sz w:val="22"/>
          <w:szCs w:val="22"/>
        </w:rPr>
      </w:pPr>
      <w:r>
        <w:rPr>
          <w:sz w:val="24"/>
          <w:szCs w:val="24"/>
        </w:rPr>
        <w:t>13. Настоящий протокол подлежит хранению в течение трех лет со дня оценки и сопоставления заявок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14. Подписи членов конкурсной комиссии и победителей открытого конкурса:</w:t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>
          <w:trHeight w:val="23" w:hRule="atLeast"/>
        </w:trPr>
        <w:tc>
          <w:tcPr>
            <w:tcW w:w="10540" w:type="dxa"/>
            <w:tcBorders/>
          </w:tcPr>
          <w:tbl>
            <w:tblPr>
              <w:tblW w:w="10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1"/>
              <w:gridCol w:w="713"/>
              <w:gridCol w:w="2260"/>
              <w:gridCol w:w="3964"/>
            </w:tblGrid>
            <w:tr>
              <w:trPr>
                <w:trHeight w:val="281" w:hRule="atLeast"/>
              </w:trPr>
              <w:tc>
                <w:tcPr>
                  <w:tcW w:w="30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29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езультаты голосования: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ind w:left="2518" w:hanging="2518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дпись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30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«Против»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ind w:left="567" w:right="339" w:hanging="42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арошина Н.В.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ind w:right="339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Анисимов А.А.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ind w:left="567" w:right="339" w:hanging="42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едведева И.Т.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567" w:right="339" w:hanging="42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ind w:left="567" w:right="339" w:hanging="42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равьева Л.А.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ind w:left="567" w:right="339" w:hanging="42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чай Н.Е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567" w:right="339" w:hanging="42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ind w:left="567" w:right="339" w:hanging="42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ченова Л.В.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002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60" w:after="6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«За» - 6 (шесть) членов Комиссии, «Против» - 0 (ноль) членов Комисси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иногласно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84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40"/>
      <w:szCs w:val="4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íîìåð ñòðàíèöû"/>
    <w:basedOn w:val="Style13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6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Обычный (веб) Знак"/>
    <w:qFormat/>
    <w:rPr>
      <w:sz w:val="24"/>
      <w:szCs w:val="24"/>
      <w:lang w:val="ru-RU" w:bidi="ar-SA"/>
    </w:rPr>
  </w:style>
  <w:style w:type="character" w:styleId="Style20">
    <w:name w:val=" Знак Знак Знак Знак Знак Знак Знак Знак Знак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Style21">
    <w:name w:val="Основной текст Знак"/>
    <w:basedOn w:val="Style12"/>
    <w:qFormat/>
    <w:rPr/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4">
    <w:name w:val="Раздел"/>
    <w:basedOn w:val="Normal"/>
    <w:qFormat/>
    <w:pPr>
      <w:numPr>
        <w:ilvl w:val="0"/>
        <w:numId w:val="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6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700"/>
      <w:jc w:val="both"/>
    </w:pPr>
    <w:rPr>
      <w:rFonts w:cs="Arial"/>
      <w:sz w:val="28"/>
      <w:szCs w:val="22"/>
    </w:rPr>
  </w:style>
  <w:style w:type="paragraph" w:styleId="Style2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Style2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16">
    <w:name w:val="Основной текст1"/>
    <w:basedOn w:val="Normal"/>
    <w:qFormat/>
    <w:pPr>
      <w:shd w:fill="FFFFFF" w:val="clear"/>
      <w:spacing w:lineRule="exact" w:line="318" w:before="0" w:after="600"/>
      <w:jc w:val="center"/>
    </w:pPr>
    <w:rPr>
      <w:sz w:val="26"/>
      <w:szCs w:val="26"/>
      <w:lang w:val="en-US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04:00Z</dcterms:created>
  <dc:creator>Сеченова</dc:creator>
  <dc:description/>
  <cp:keywords/>
  <dc:language>en-US</dc:language>
  <cp:lastModifiedBy>Медведева Инна Тимофеевна</cp:lastModifiedBy>
  <cp:lastPrinted>2019-03-29T10:28:00Z</cp:lastPrinted>
  <dcterms:modified xsi:type="dcterms:W3CDTF">2019-03-29T09:06:00Z</dcterms:modified>
  <cp:revision>7</cp:revision>
  <dc:subject/>
  <dc:title>ПРОТОКОЛ № 2</dc:title>
</cp:coreProperties>
</file>